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ОРГАНИЗАЦИИ КАНАЛОВ СВЯЗИ ДЛЯ ПРОГРАММЫ КОМПЛЕКСНОЙ НАБЛЮДАЕМОСТИ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6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6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6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63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63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86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63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63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63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63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63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64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64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64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64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64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864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864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64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64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65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65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65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653">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65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65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65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65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2959865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2959865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2959866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2959866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2959866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2959866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2959866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2959866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2959866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2959866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2959866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2959866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29598670">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6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62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1»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организации каналов связи для программы комплексной наблюдаемости для нужд ОАО «МРСК Центра» (филиала «Орелэнерго», расположенный по адресу: РФ, 302030, г. Орел, пл. Мира),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62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863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863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863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863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30 (тридцати) рабочи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863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МР по организации каналов связи для программы комплексной наблюдаемости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863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63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63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63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63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64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64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64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156 995 (Два миллиона сто пятьдесят шесть тысяч девятьсот девяносто пять) рублей 56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864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64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64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64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2.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864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2.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864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64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65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65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65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65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865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865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865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865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865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865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866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866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866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866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866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866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866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866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866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866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29598670"/>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рганизации каналов связи для программы комплексной наблюдаемости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рганизации каналов связи для программы комплексной наблюдаемости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организации каналов связи для программы комплексной наблюдаемости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10-01T06:31:00Z</dcterms:modified>
  <cp:revision>788</cp:revision>
  <dc:subject/>
  <dc:title>Типовая закупочная документация</dc:title>
</cp:coreProperties>
</file>